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/>
      </w:pPr>
      <w:r>
        <w:rPr>
          <w:rFonts w:cs="Arial" w:ascii="Arial" w:hAnsi="Arial"/>
          <w:b/>
        </w:rPr>
        <w:t>WORLD HISTORY 1 – VOCABULARY</w:t>
        <w:tab/>
        <w:tab/>
        <w:t>GRADING PERIOD 3</w:t>
        <w:tab/>
        <w:tab/>
        <w:t>NAM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IRECTIONS:  </w:t>
      </w:r>
      <w:r>
        <w:rPr>
          <w:rFonts w:cs="Arial" w:ascii="Arial" w:hAnsi="Arial"/>
        </w:rPr>
        <w:t xml:space="preserve">Study the words regularly.  Be prepared to take quizzes on ten to fifteen words at a time.                          Keep this sheet in your notebook.  You may wish to make review cards. </w:t>
      </w:r>
    </w:p>
    <w:p>
      <w:pPr>
        <w:pStyle w:val="Heading1"/>
        <w:ind w:firstLine="720"/>
        <w:rPr/>
      </w:pPr>
      <w:r>
        <w:rPr/>
        <w:t>WORDS</w:t>
        <w:tab/>
        <w:tab/>
        <w:tab/>
        <w:t>DEFINITION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Byzantine Empir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her name for the Eastern Roman Empi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Constantinopl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city on the Bosporus Strait that became the capital of the Eastern Roman Empi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mosaic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design made with colored glass and til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Bosporus Strait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row strip of water that separates the continents of Asia and Europ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Justinian’s Code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ode of laws created for the people of the Byzantine Empir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Icons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religious image typical of Byzantine ar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 Hagia Sophia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urch of Holy Wisdom built by Justinian in Constantinople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Pop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head of the Western or Catholic Church in Rom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. Patriarch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head of the Eastern or Greek Orthodox Church in Constantinople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. Theodora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fe of Justinian and Empress of the Byzantine Empi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. Cyrillic Alphabet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. Cyrill and Methodius adapted the Greek alphabet to translate the Bible into the Slavic language; it is now the alphabet of Russi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. Boyars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ssian nobles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. Czar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ssian rulers (kings)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. Onion domes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niquely shaped top portion of churches in Russia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15. Islam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third monotheistic religion to arise in the Middle East; it began in Mecca with the actions of Muhammad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. Muhammad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prophet and founder of Islam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. Mecca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cated in Saudi Arabia, it is the holy city for Muslims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. Medina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cond holiest city of Islam; Muhammad fled here during the hijra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. Quran (Koran)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holy book for Islam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. Allah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Islamic name for God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. Five Pillars of Faith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he basic beliefs or duties of Muslims that focus on the statement of faith, prayer, charity, fasting during Ramadan, and a pilgrimage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. Sunni 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largest sect of Muslims who believe that it is NOT necessary for the leader of Islam to be a direct descendant of Muhammad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. Shia (Shi’ite)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second largest sect of Muslims who believe that the leader of Islam must be a direct blood descendant of Muhammad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. Mosque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 Muslim place of worship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. Hajj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Arabic word for the pilgrimage to Mecca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6. Hijra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uhammad’s flight from Mecca to Medina (year 1 in the Islamic calendar)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. Kaaba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most sacred shrine of Islam located in Mecca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8. Battle of Tours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he halting of the Muslim advance into France by Charles Martel, King of the Franks, in the year 732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9. Arabic numerals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counting and number system that originated in India that the Arabs spread to all the cultures that they encountered; it is the number system used around the world today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. Arabic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language of Islam and the Middle East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. Middle Ages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eriod of time in Europe from the fall of Western Rome in 476 AD until the Renaissance (1300s) when feudalism served as the basic system of orde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2. Dark Ages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earliest part of the Middle Ages that began in 476 AD with the fall of the Western Roman Empire; a time of chaos, instability, invasion, and a lack of safety and order in Western Europ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33. Germanic Tribes 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vaders to Europe during the Middle Ages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4. East/West Schism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 1054, the Christian church split into two groups, the Roman Catholic Church in Rome, and the Eastern Orthodox Church in Constantinople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5. Feudalism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ystem of government during the Middle Ages where a greater lord granted land and some power to lesser lords in exchange for loyalty, service, and military assistanc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6. Manorial System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economic system in Europe during the Middle Ages based on large estates owned by lords and worked by serfs that were self-sufficient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37. Fief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granted by a feudal lord to a nobl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 Vassal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Medieval noble who pledged loyalty and services to a feudal lord in exchange for a grant of land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9. Serfs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Medieval peasant legally bound to live and work on a specific piece of land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 Chivalry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 of honor for feudal nobles and knights during the Middle Ag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1. Roman Catholic Church         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rgest branch of the Christian Church during the Middle Ages; it provided many services beyond spiritual support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 Frank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Germanic tribe from the area of the Rhine River who dominated western Europe after the collapse of Rom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3. Charlemagne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rankish ruler who united the Franks into one empire; crowned the first Holy Roman Emperor in 800 AD; also known as the Father of Europe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4. Angles and Saxons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manic invaders who migrated to and settled in Englan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5. Magyars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aders from Central Asia who settled in what is present day Hungar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6. Vikings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vaders from Scandinavia who terrorized Europe during the Dark Ages; they also establish trade routes and the first organized government in Russia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7. Norman Conquest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lliam the Conqueror led the Normans (invaders from northern France) into England and successfully conquered it at the Battle of Hastings in 1066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8. Common Law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ws based upon customs and judge’s decisions rather than upon written codes. (becomes the standard in England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 Magna Carta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 England in 1215, King John was forced to sign this Great Charter which limited the power of the king and recognized the basic rights of the nobility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0. Hundred Years’ War   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conflict that occurred from 1337-1453 between France and England over land and the wool trade; France wins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1. Black Death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he bubonic plague that quickly spread through Europe in the mid 14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century, killing 1/3 to ½ of the population; it was carried by black rats and fleas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2. Crusades 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hristian holy wars from the late 11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century to the late 13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century; campaigns that attempted to reclaim the Holy Land (Jerusalem) from the Muslim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3. Italian Renaissance 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period of rebirth (of Greco-Roman culture) that began in the 1300s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4. Northern Renaissance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time of rebirth in England, France, and the German area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5. Patrons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pporters of the arts during the Renaissance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6. Vernacular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 languages of a particular are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7. Humanism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philosophy of the Renaissance that focused on the individual.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58. Erasmus 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rthern Renaissance writer; </w:t>
            </w:r>
            <w:r>
              <w:rPr>
                <w:rFonts w:cs="Arial" w:ascii="Arial" w:hAnsi="Arial"/>
                <w:i/>
              </w:rPr>
              <w:t>The Praise of Folly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9. Michelangelo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talian Renaissance sculptor/artist – </w:t>
            </w:r>
            <w:r>
              <w:rPr>
                <w:rFonts w:cs="Arial" w:ascii="Arial" w:hAnsi="Arial"/>
                <w:i/>
              </w:rPr>
              <w:t>David</w:t>
            </w:r>
            <w:r>
              <w:rPr>
                <w:rFonts w:cs="Arial" w:ascii="Arial" w:hAnsi="Arial"/>
              </w:rPr>
              <w:t xml:space="preserve"> and the ceiling of the Sistine Chapel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 Niccolo Machiavelli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rote </w:t>
            </w:r>
            <w:r>
              <w:rPr>
                <w:rFonts w:cs="Arial" w:ascii="Arial" w:hAnsi="Arial"/>
                <w:i/>
              </w:rPr>
              <w:t>The Prince</w:t>
            </w:r>
            <w:r>
              <w:rPr>
                <w:rFonts w:cs="Arial" w:ascii="Arial" w:hAnsi="Arial"/>
              </w:rPr>
              <w:t xml:space="preserve"> which established guidelines for rulers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23:22:00Z</dcterms:created>
  <dc:creator>Virginia Beach Public Schools</dc:creator>
  <dc:description/>
  <cp:keywords/>
  <dc:language>en-US</dc:language>
  <cp:lastModifiedBy>Denise L. Trombino</cp:lastModifiedBy>
  <cp:lastPrinted>2006-08-12T12:48:00Z</cp:lastPrinted>
  <dcterms:modified xsi:type="dcterms:W3CDTF">2006-08-12T16:49:00Z</dcterms:modified>
  <cp:revision>5</cp:revision>
  <dc:subject/>
  <dc:title>WORLD HISTORY 1 (to 1500) – VOCABULARY</dc:title>
</cp:coreProperties>
</file>